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25-1/2016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6. januá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árgy: </w:t>
        <w:tab/>
        <w:tab/>
      </w:r>
      <w:r>
        <w:rPr>
          <w:rFonts w:cs="Arial" w:ascii="Arial" w:hAnsi="Arial"/>
          <w:color w:val="000000"/>
        </w:rPr>
        <w:t>Ford Transit gépjármű ingyenes átadása a Hévízi Sportkör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dr. Szládovics Eszter jogász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Style w:val="StrongEmphasis"/>
          <w:rFonts w:cs="Arial" w:ascii="Arial" w:hAnsi="Arial"/>
          <w:b w:val="false"/>
          <w:color w:val="000000"/>
        </w:rPr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Hévízi Polgármesteri Hivatal (a továbbiakban. Hivatal) üzemeltetésében lévő gépjárművek közül a LEZ 800 forgalmi rendszámú Ford Transit Tourneo személygépkocsi hasznosításával kapcsolatban felmerült, hogy- tekintettel a Hévízi Sportkör általi magas arányú használatára- azt a Sportkör ingyenesen tulajdonba kapj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orábban beszerzett gépjárművek, így a Ford Transit személygépkocsi is a Hivatal tulajdonában van, így a tulajdonjog átadója a Hivatal les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emélygépkocsi jó műszaki állapotban van, nemrég volt műszaki felülvizsgálaton, új garnitúra téli gumi van a kerekekre felszerelve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portkör jelenleg is gyakran használja a gépkocsit, az utánpótlásban játszó gyerekeket szállítja a versenyekre. A Sportkörrel a 2014-2019. önkormányzati ciklus idejére megkötött együttműködési megállapodás tartalmazza, hogy a Sportkör elősegíti a lakosság, és a működési területén lévő oktatási intézmények tanulóinak sporttevékenységét, biztosítja a szakosztályokban való sportolási lehetőséget. Autóhasználatra az önkormányzat vonatkozó belső szabályzata (gépjárművek üzemeltetéséről szóló szabályzat) szerint jogosult. A gépjármű igénylést formanyomtatványon kell bejelenteni a Polgármesteri Kabinetnél és az alapján történik az engedélyezé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indennapi tevékenységek ellátásához a Ford Transit személygépkocsira Hévíz Város Önkormányzatának nincs szüksége, a használatról a Hivatal, mint a jármű törzskönyvben szereplő tulajdonosa lemond, így használati szempontból nincs akadálya a személygépkocsi Sportkör részére történő átadásána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ogi szempontból az alábbi jogszabályhelyeket kell figyelembe venni, amelyek az ingyenes tulajdonjog-átruházást biztosítjá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ének a vagyongazdálkodásról szóló 22/2014. (IV.29.) önkormányzati rendelete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§ (1) A Képviselő-testület dönt a tulajdonában lévő vagyonnal kapcsolatban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i vagyon ingyenes vagy kedvezményes átruházásáról, vagy átadásáró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5. §</w:t>
      </w:r>
      <w:r>
        <w:rPr>
          <w:rFonts w:cs="Arial" w:ascii="Arial" w:hAnsi="Arial"/>
        </w:rPr>
        <w:t xml:space="preserve"> (1) Az önkormányzati vagyon elidegenítése és megterhelése csak a vagyontárgy értékének megállapítását követően történhet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ingóság esetén a vagyontárggyal azonos, vagy paramétereiben a hozzá legközelebb álló, kereskedelemben kapható dolog ára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épjármű becsült értéke a használtautó.hu weboldalon talált hirdetés szerinti, paramétereiben közel álló személygépkocsi vételárához viszonyítva: 2.000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általános forgalmi adóról szóló 2007. évi CXXVII. törvény 120. §-ának figyelembe vételével a terméknek a vállalkozói tevékenység köréből való kivonását, illetve </w:t>
      </w:r>
      <w:r>
        <w:rPr>
          <w:rFonts w:cs="Arial" w:ascii="Arial" w:hAnsi="Arial"/>
          <w:b/>
          <w:color w:val="000000"/>
        </w:rPr>
        <w:t>a más tulajdonába történő ingyenes átadását is ellenérték fejében történő termékértékesítésként minősíti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Az adófizetési kötelezettség azonban csak akkor áll fenn, ha az</w:t>
      </w:r>
      <w:r>
        <w:rPr>
          <w:rFonts w:cs="Arial" w:ascii="Arial" w:hAnsi="Arial"/>
          <w:color w:val="000000"/>
        </w:rPr>
        <w:t xml:space="preserve"> említett módo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kivont, illetve </w:t>
      </w:r>
      <w:r>
        <w:rPr>
          <w:rFonts w:cs="Arial" w:ascii="Arial" w:hAnsi="Arial"/>
          <w:b/>
          <w:color w:val="000000"/>
        </w:rPr>
        <w:t xml:space="preserve">átadott termék beszerzéséhez kapcsolódóan az adóalanyt részben vagy egészben adólevonási jog illette meg. </w:t>
      </w:r>
      <w:r>
        <w:rPr>
          <w:rFonts w:cs="Arial" w:ascii="Arial" w:hAnsi="Arial"/>
          <w:color w:val="000000"/>
        </w:rPr>
        <w:t xml:space="preserve">Amennyiben az ingatlan vagy </w:t>
      </w:r>
      <w:r>
        <w:rPr>
          <w:rFonts w:cs="Arial" w:ascii="Arial" w:hAnsi="Arial"/>
          <w:b/>
          <w:color w:val="000000"/>
        </w:rPr>
        <w:t>valamely termék beszerzésének célja eleve már annak térítésmentes átadása, akkor a beszerzés,</w:t>
      </w:r>
      <w:r>
        <w:rPr>
          <w:rFonts w:cs="Arial" w:ascii="Arial" w:hAnsi="Arial"/>
          <w:color w:val="000000"/>
        </w:rPr>
        <w:t xml:space="preserve"> illetve 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előállítás </w:t>
      </w:r>
      <w:r>
        <w:rPr>
          <w:rFonts w:cs="Arial" w:ascii="Arial" w:hAnsi="Arial"/>
          <w:b/>
          <w:color w:val="000000"/>
        </w:rPr>
        <w:t>során felmerülő előzetesen felszámított áfa</w:t>
      </w:r>
      <w:r>
        <w:rPr>
          <w:rFonts w:cs="Arial" w:ascii="Arial" w:hAnsi="Arial"/>
          <w:color w:val="000000"/>
        </w:rPr>
        <w:t xml:space="preserve"> - tekintettel arra, hogy az nem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dóköteles gazdasági tevékenység érdekében merül fel - az Áfa tv. 120. §-a alapján </w:t>
      </w:r>
      <w:r>
        <w:rPr>
          <w:rFonts w:cs="Arial" w:ascii="Arial" w:hAnsi="Arial"/>
          <w:b/>
          <w:color w:val="000000"/>
        </w:rPr>
        <w:t>nem helyezhető levonásba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Levonási jog hiányában viszont az ingyenes termékátadás-, kivonás kapcsán nem teljesülnek az adóztatást megalapozó kritériumok </w:t>
      </w:r>
      <w:r>
        <w:rPr>
          <w:rFonts w:cs="Arial" w:ascii="Arial" w:hAnsi="Arial"/>
          <w:color w:val="000000"/>
        </w:rPr>
        <w:t>(részbeni vagy egészben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evonási jog), következésképpen </w:t>
      </w:r>
      <w:r>
        <w:rPr>
          <w:rFonts w:cs="Arial" w:ascii="Arial" w:hAnsi="Arial"/>
          <w:b/>
          <w:color w:val="000000"/>
        </w:rPr>
        <w:t>az adóalany ezen „átadásai” áfa-szempontból nem minősülnek adóztatandó tényállásna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ord Transit Tourneo személygépkocsi után Áfa visszaigénylés nem történt, ezáltal adófizetési kötelezettség nem keletkezik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ulajdonjog átruházásához az okmányirodában rendelkezésre álló szerződést kell kitölteni, négy példányban aláírni. Átadó 8 munkanapon, átvevő 15 napon belül köteles bejelentési kötelezettségének eleget tenn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felek háromoldalú megállapodásban a tulajdonjog átruházással kapcsolatban további részleteket rögzítenek az alábbiak szerint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felek a személygépkocsi értékét 2.000 eFt összegben határozzák meg. A felek megállapodnak abban, hogy a gépkocsi tárolási helye továbbra is a Hivatal mélygarázsában lesz, de ha esetleg itt károsodás éri a gépkocsit, annak megtérítésére az önkormányzat mint az épület tulajdonosa nem köteles. A mélygarázsra vonatkozó rendet a gépjármű vezetőjének be kell tartania. A felek megállapodnak továbbá abban, hogy ha az önkormányzatnak szüksége lesz a gépkocsira, akkor azt 5 munkanappal korábban jelzi a Sportkörnek. Ilyen irányú használat esetén az önkormányzat az üzemanyagpótlásról gondoskodik, az átadás-átvételi dokumentációt és a menetlevelet kitölti, a személygépkocsit a mélygarázsban leparkolja, de egyéb, pl. fenntartási, kártérítési kötelezettséggel nem tartozik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megállapodás-tervezetet Bencsik Péter elnökkel leegyeztettü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 és a határozati javaslatot elfogadni szíveskedjenek. A határozathozatal egyszerű szótöbbséget igényel. A határozat egyedi határoz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6. január 13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hozzájárul a LEZ 800 forgalmi rendszámú Ford Transit Tourneo személygépkocsi mint önkormányzati vagyon tulajdonjogának átruházásához a Hévízi Sportkör (8380 Hévíz, Kossuth L. u. 1.) részé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személygépkocsi becsült értékét 2.000 e Ft összegben határozza meg. Az ingyenes jogügylet az általános forgalmi adóról szóló 2007. évi CXXVII. törvény 120. §-a alapján nem keletkeztet Áfa fizetési kötelezettség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Papp Gábor polgármestert és dr. Tüske Róbert jegyzőt az ingyenes tulajdonjog-átruházási megállapodás aláírásár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ármű törzskönyvben szereplő Hévízi Polgármesteri Hivatal mint tulajdonjogot ingyenesen átruházó és a Hévízi Sportkör mint átvevő képviselői kötelesek a tulajdonjog-átruházáshoz szükséges intézkedéseket, jognyilatkozatot megtenni az illetékes közlekedési igazgatósági hatóságná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</w:t>
        <w:tab/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</w:t>
        <w:tab/>
        <w:t xml:space="preserve"> Bencsik Péter elnök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február 2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FontStyle69"/>
          <w:rFonts w:cs="Arial" w:ascii="Arial" w:hAnsi="Arial"/>
          <w:b w:val="false"/>
          <w:color w:val="000000"/>
          <w:sz w:val="22"/>
          <w:szCs w:val="22"/>
        </w:rPr>
        <w:t>KGO/25-   /2016.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Megállapodás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LEZ 800 forgalmi rendszámú Ford Transit Tourneo személygépkocsi tulajdonjogának ingyenes átruházásáról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</w:rPr>
        <w:t xml:space="preserve">amely létrejött egyrészről </w:t>
      </w:r>
      <w:r>
        <w:rPr>
          <w:rStyle w:val="FontStyle54"/>
          <w:rFonts w:cs="Arial" w:ascii="Arial" w:hAnsi="Arial"/>
          <w:b/>
          <w:color w:val="000000"/>
        </w:rPr>
        <w:t>Hévíz Város Önkormányzat</w:t>
      </w:r>
      <w:r>
        <w:rPr>
          <w:rStyle w:val="FontStyle54"/>
          <w:rFonts w:cs="Arial" w:ascii="Arial" w:hAnsi="Arial"/>
          <w:color w:val="000000"/>
        </w:rPr>
        <w:t xml:space="preserve"> (8380 Hévíz, Kossuth L. u. 1., adószáma: 15734374-2-20, képviseletében: Papp Gábor polgármester) mint az önkormányzati vagyon feletti rendelkezésre jogosult, a továbbiakban: </w:t>
      </w:r>
      <w:r>
        <w:rPr>
          <w:rStyle w:val="FontStyle54"/>
          <w:rFonts w:cs="Arial" w:ascii="Arial" w:hAnsi="Arial"/>
          <w:b/>
          <w:color w:val="000000"/>
        </w:rPr>
        <w:t>Önkormányzat</w:t>
      </w:r>
      <w:r>
        <w:rPr>
          <w:rStyle w:val="FontStyle54"/>
          <w:rFonts w:cs="Arial" w:ascii="Arial" w:hAnsi="Arial"/>
          <w:color w:val="000000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b/>
          <w:color w:val="000000"/>
        </w:rPr>
        <w:t xml:space="preserve">Hévízi Polgármesteri Hivatal </w:t>
      </w:r>
      <w:r>
        <w:rPr>
          <w:rStyle w:val="FontStyle54"/>
          <w:rFonts w:cs="Arial" w:ascii="Arial" w:hAnsi="Arial"/>
          <w:color w:val="000000"/>
        </w:rPr>
        <w:t xml:space="preserve">(8380 Hévíz, Kossuth L. u. 1., adószám: 15432429-2-20, képviseletében: Dr. Tüske Róbert jegyző) mint a jármű-törzskönyvben szereplő tulajdonos, a továbbiakban: </w:t>
      </w:r>
      <w:r>
        <w:rPr>
          <w:rStyle w:val="FontStyle54"/>
          <w:rFonts w:cs="Arial" w:ascii="Arial" w:hAnsi="Arial"/>
          <w:b/>
          <w:color w:val="000000"/>
        </w:rPr>
        <w:t>Átadó</w:t>
      </w:r>
      <w:r>
        <w:rPr>
          <w:rStyle w:val="FontStyle54"/>
          <w:rFonts w:cs="Arial" w:ascii="Arial" w:hAnsi="Arial"/>
          <w:color w:val="000000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 xml:space="preserve">másrészről </w:t>
      </w:r>
      <w:r>
        <w:rPr>
          <w:rStyle w:val="FontStyle54"/>
          <w:rFonts w:cs="Arial" w:ascii="Arial" w:hAnsi="Arial"/>
          <w:b/>
          <w:color w:val="000000"/>
        </w:rPr>
        <w:t>Hévízi Sportkör</w:t>
      </w:r>
      <w:r>
        <w:rPr>
          <w:rStyle w:val="FontStyle54"/>
          <w:rFonts w:cs="Arial" w:ascii="Arial" w:hAnsi="Arial"/>
          <w:color w:val="000000"/>
        </w:rPr>
        <w:t xml:space="preserve"> (8380 Hévíz, Kossuth L. u. 1., adószáma: 19956837-2-20, képviseletében: Bencsik Péter elnök) mint Átvevő, a továbbiakban: </w:t>
      </w:r>
      <w:r>
        <w:rPr>
          <w:rStyle w:val="FontStyle54"/>
          <w:rFonts w:cs="Arial" w:ascii="Arial" w:hAnsi="Arial"/>
          <w:b/>
          <w:color w:val="000000"/>
        </w:rPr>
        <w:t>Átvevő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együttesen Felek között a mai napon és helyen az alábbi feltételekkel: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 xml:space="preserve">Átadó a jelen megállapodás tárgyát képező LEZ 800 forgalmi rendszámú Ford Transit Tourneo személygépkocsi jármű-törzskönyvben szereplő tulajdonosa. A személygépkocsi adatait a mellékelt forgalmi engedély tartalmazza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 xml:space="preserve">Átadó jelen megállapodással a személygépkocsi tulajdonjogát ingyenesen átruházza Átvevőnek. A személygépkocsi birtokba adásának napja a közlekedési igazgatási hatósághoz beadandó tulajdonjog-átruházási szerződés aláírásának napja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Átvevő kijelenti, hogy a személygépkocsi műszaki állapotát ismeri, azt teljesítésként elfogadja.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 xml:space="preserve">A Felek a személygépkocsi értékét 2.000.000 Ft, azaz kettőmillió forint összegben határozzák meg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/>
      </w:pPr>
      <w:r>
        <w:rPr>
          <w:rStyle w:val="FontStyle54"/>
          <w:rFonts w:cs="Arial" w:ascii="Arial" w:hAnsi="Arial"/>
          <w:color w:val="000000"/>
        </w:rPr>
        <w:t xml:space="preserve">Felek megállapodnak abban, hogy Átvevő jogosult a személygépkocsit a Városháza (Hévíz, Kossuth L. u. 1.) mélygarázsában tárolni. A személygépkocsi vezetője köteles a mélygarázs rendjét betartani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FontStyle54"/>
          <w:rFonts w:cs="Arial" w:ascii="Arial" w:hAnsi="Arial"/>
          <w:color w:val="000000"/>
        </w:rPr>
        <w:t>Felek rögzítik, hogy Átvevő a</w:t>
      </w:r>
      <w:r>
        <w:rPr>
          <w:rFonts w:cs="Arial" w:ascii="Arial" w:hAnsi="Arial"/>
          <w:color w:val="000000"/>
          <w:sz w:val="22"/>
          <w:szCs w:val="22"/>
        </w:rPr>
        <w:t xml:space="preserve"> személygépkocsi tárolásával kapcsolatban semmilyen kártérítési igénnyel nem léphet fel.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Átadó a személygépkocsi használatáról lemond.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lek megállapodnak abban, hogy ha Önkormányzatnak szüksége van a személygépkocsira, azt 5 munkanappal korábban jelzi Átvevőnek, aki a használatot engedélyezi. Ilyen irányú használat esetén az Önkormányzat az üzemanyagpótlásról gondoskodik, az átadás-átvételi dokumentációt és a menetlevelet szabályszerűen kitölti, a személygépkocsit a mélygarázsban leparkolja, de egyéb fenntartási, kártérítési kötelezettséggel nem tartozik.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len megállapodásban nem szabályozott kérdésekben a Polgári Törvénykönyv, az államháztartásról szóló törvény, a vagyongazdálkodásról szóló önkormányzati rendelet szabályait kell alkalmazni.</w:t>
      </w:r>
    </w:p>
    <w:p>
      <w:pPr>
        <w:pStyle w:val="Style22"/>
        <w:widowControl/>
        <w:spacing w:before="77" w:after="0"/>
        <w:jc w:val="both"/>
        <w:rPr>
          <w:rStyle w:val="FontStyle54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2"/>
        <w:widowControl/>
        <w:spacing w:before="77" w:after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2"/>
        <w:widowControl/>
        <w:spacing w:before="77" w:after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2"/>
        <w:widowControl/>
        <w:spacing w:before="77" w:after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2"/>
        <w:widowControl/>
        <w:spacing w:before="77" w:after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 xml:space="preserve">Jelen szerződést Hévíz Város Önkormányzat Képviselő-testülete a …./2016. (I.28.) Kt határozatával hagyta jóvá. </w:t>
      </w:r>
    </w:p>
    <w:p>
      <w:pPr>
        <w:pStyle w:val="Style17"/>
        <w:tabs>
          <w:tab w:val="clear" w:pos="709"/>
          <w:tab w:val="left" w:pos="341" w:leader="none"/>
        </w:tabs>
        <w:spacing w:lineRule="exact" w:line="274" w:before="259" w:after="0"/>
        <w:ind w:right="48" w:hanging="350"/>
        <w:rPr/>
      </w:pPr>
      <w:r>
        <w:rPr>
          <w:rFonts w:cs="Arial" w:ascii="Arial" w:hAnsi="Arial"/>
          <w:color w:val="000000"/>
          <w:sz w:val="22"/>
          <w:szCs w:val="22"/>
        </w:rPr>
        <w:tab/>
        <w:t>A megállapodást a Felek elolvasás és értelmezés után, mint közös akaratukkal mindenben megegyezőt 4 példányban írták alá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Hévíz, 2016. február „             „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ind w:hanging="0"/>
        <w:jc w:val="left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7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Hévíz Város Önkormányzat</w:t>
        <w:tab/>
      </w:r>
      <w:r>
        <w:rPr>
          <w:rFonts w:cs="Arial" w:ascii="Arial" w:hAnsi="Arial"/>
          <w:color w:val="000000"/>
          <w:sz w:val="22"/>
          <w:szCs w:val="22"/>
        </w:rPr>
        <w:t>Hévízi Polgármesteri Hivatal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képv. Papp Gábor polgármester</w:t>
        <w:tab/>
      </w:r>
      <w:r>
        <w:rPr>
          <w:rFonts w:cs="Arial" w:ascii="Arial" w:hAnsi="Arial"/>
          <w:color w:val="000000"/>
          <w:sz w:val="22"/>
          <w:szCs w:val="22"/>
        </w:rPr>
        <w:t>Átadó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képv. dr. Tüske Róbert jegyz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Hévízi Sportkör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Átvev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képv. Bencsik Péter elnök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820</wp:posOffset>
                </wp:positionH>
                <wp:positionV relativeFrom="paragraph">
                  <wp:posOffset>1115695</wp:posOffset>
                </wp:positionV>
                <wp:extent cx="3705225" cy="292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920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Iktatószám: KGO/25-       /201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Összes példányszám: 4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Ügyintéző (Feladat-felelős): dr. Szládovics Esz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1.75pt;height:229.95pt;mso-wrap-distance-left:9.05pt;mso-wrap-distance-right:9.05pt;mso-wrap-distance-top:0pt;mso-wrap-distance-bottom:0pt;margin-top:87.8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Iktatószám: KGO/25-       /2016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Összes példányszám: 4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Ügyintéző (Feladat-felelős): dr. Szládovics Esz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csik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9:00Z</dcterms:created>
  <dc:creator>Hévíz Város Önkormányzat Polgármesteri Hivatal</dc:creator>
  <dc:description/>
  <cp:keywords/>
  <dc:language>en-US</dc:language>
  <cp:lastModifiedBy>Dr. Szládovics Eszter</cp:lastModifiedBy>
  <cp:lastPrinted>2016-01-13T10:55:00Z</cp:lastPrinted>
  <dcterms:modified xsi:type="dcterms:W3CDTF">2016-01-13T09:57:00Z</dcterms:modified>
  <cp:revision>17</cp:revision>
  <dc:subject/>
  <dc:title>Iktatószám:</dc:title>
</cp:coreProperties>
</file>